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, посвященный празднику Дню воспитателя и всех дошкольных работников и Дню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ое гордое призвание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сентября 2014 года- 15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5 дека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5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е гордое призвани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«Какое гордое призвание…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right"/>
        <w:rPr/>
      </w:pPr>
      <w:r>
        <w:rPr/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3.5pt;margin-top:11.1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285058648" r:id="rId3"/>
        </w:object>
      </w: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1:00Z</dcterms:modified>
  <cp:revision>148</cp:revision>
  <dc:subject/>
  <dc:title>  ____________________________</dc:title>
</cp:coreProperties>
</file>